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2940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06844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9034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