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3973772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8864169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4867052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2682064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0444045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032583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285639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3312370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380172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426303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3943259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