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4350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12323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26047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