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55380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56342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94501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84148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