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22174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6210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96794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243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