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1159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1911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6705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49392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