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3530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4415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94269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71550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