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7086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319309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520674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473969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