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96233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15234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