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86700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69991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