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884935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1717495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907714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969943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