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128813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899642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313171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