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452697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19796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48151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