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03473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84436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98860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